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Програми ефективної роботи та реформування житлово-комунального господарства Сквирської міської територіальної громади з централізованого водопостачання та водовідведення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на 2023 рік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в. о. директора «Сквир-Водоканал», забезпечення сталого функціонування систем централізованого водопостачання та водовідведення Сквирської міської територіальної громади, задоволення потреб споживачів громади у питній воді належної якості, ефективного використання коштів бюджету громади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зиції постійних комісій Сквирської міської ради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, ст. 91 Бюджетного кодексу України.</w:t>
      </w:r>
    </w:p>
    <w:p>
      <w:pPr>
        <w:pStyle w:val="Normal"/>
        <w:spacing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ю сесії Сквирської міської ради № 08-30-VIII від 28.02.2023 року «Про затвердження Програми ефективної роботи та реформування житлово-комунального господарства Сквирської міської територіальної громади з централізованого водопостачання та водовідведення на 2023 рік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12:00Z</dcterms:created>
  <dc:creator>Admin</dc:creator>
  <dc:description/>
  <cp:keywords/>
  <dc:language>en-US</dc:language>
  <cp:lastModifiedBy>SMR Онищенко</cp:lastModifiedBy>
  <cp:lastPrinted>2023-08-10T16:35:00Z</cp:lastPrinted>
  <dcterms:modified xsi:type="dcterms:W3CDTF">2023-08-11T10:28:00Z</dcterms:modified>
  <cp:revision>4</cp:revision>
  <dc:subject/>
  <dc:title/>
</cp:coreProperties>
</file>